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altico y señalamiento horizontal en las vialidades: Yucatán entre c. Guanajuato y Blvd. Miguel Alemán; privada Veracruz oeste, entre c. Veracruz y límites de colonia Las Rosas; privada Veracruz este entre c. Veracruz y límite colonia Las Rosas, privada Oaxaca en colonia Las Rosas del municipio de Gómez Palacio, Dgo.</w:t>
        <w:tab/>
        <w:tab/>
        <w:tab/>
        <w:tab/>
        <w:t>,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r>
    <w:bookmarkStart w:id="0" w:name="_Hlk76376832"/>
    <w:r>
      <w:rPr>
        <w:rFonts w:cs="Arial" w:ascii="Arial" w:hAnsi="Arial"/>
        <w:color w:val="000000"/>
        <w:sz w:val="14"/>
        <w:szCs w:val="14"/>
      </w:rPr>
      <w:t>REHABILITACIÓN DE PAVIMENTO ASFALTICO Y SEÑALAMIENTO HORIZONTAL EN LAS VIALIDADES: YUCATÁN ENTRE C. GUANAJUATO Y BLVD. MIGUEL ALEMÁN; PRIVADA VERACRUZ OESTE, ENTRE C. VERACRUZ Y LÍMITES DE COLONIA LAS ROSAS; PRIVADA VERACRUZ ESTE ENTRE C. VERACRUZ Y LÍMITE COLONIA LAS ROSAS, PRIVADA OAXACA EN COLONIA LAS ROSAS DEL MUNICIPIO DE GÓMEZ PALACIO, DGO.</w:t>
    </w:r>
    <w:bookmarkEnd w:id="0"/>
    <w:r>
      <w:rPr>
        <w:rFonts w:cs="Arial" w:ascii="Arial" w:hAnsi="Arial"/>
        <w:color w:val="000000"/>
        <w:sz w:val="14"/>
        <w:szCs w:val="14"/>
      </w:rPr>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1-07-05T11:35:00Z</cp:lastPrinted>
  <dcterms:modified xsi:type="dcterms:W3CDTF">2021-07-05T16:39:00Z</dcterms:modified>
  <cp:revision>9</cp:revision>
  <dc:subject/>
  <dc:title>ESPECIFICACIONES  TÉCNICAS</dc:title>
</cp:coreProperties>
</file>